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melia Hill</w:t>
      </w:r>
    </w:p>
    <w:p>
      <w:pPr>
        <w:pStyle w:val="Normal"/>
        <w:rPr/>
      </w:pPr>
      <w:r>
        <w:rPr>
          <w:rFonts w:cs="Times New Roman" w:ascii="Times New Roman" w:hAnsi="Times New Roman"/>
          <w:sz w:val="24"/>
          <w:szCs w:val="24"/>
        </w:rPr>
        <w:t>In the play, “An Ideal Husband”, I felt like this is what Oscar Wilde life was like. He lived so many lives in his one life. He was an artist who did not have an ideal life. Ideal means (</w:t>
      </w:r>
      <w:r>
        <w:rPr>
          <w:rFonts w:cs="Times New Roman" w:ascii="Times New Roman" w:hAnsi="Times New Roman"/>
          <w:sz w:val="24"/>
          <w:szCs w:val="24"/>
          <w:lang w:val="en"/>
        </w:rPr>
        <w:t xml:space="preserve">principles or values that one actively pursues as goals).  The story like this has been told for years, with different character, setting, crime of guilt, but the plot is always the same. I believe this play could have been a true story. Blackmail and political corruption is something that has been a part of history and will always be in this world.  Everyone has dirty laundry and things that they do not want to get out. One can relate the actions in the play to male and female interactions of today men and women today will hide things that they do not want their partners to know, such as, sexuality, lifestyles, affairs and so on. As of now I do not have any personal experiences that I can relate to this pl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44:00Z</dcterms:created>
  <dc:creator>Novant Health User</dc:creator>
  <dc:description/>
  <cp:keywords/>
  <dc:language>en-US</dc:language>
  <cp:lastModifiedBy>Novant Health User</cp:lastModifiedBy>
  <dcterms:modified xsi:type="dcterms:W3CDTF">2008-03-27T00:06:00Z</dcterms:modified>
  <cp:revision>1</cp:revision>
  <dc:subject/>
  <dc:title>Amelia Hill</dc:title>
</cp:coreProperties>
</file>